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ьютерная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7"/>
        <w:gridCol w:w="424"/>
        <w:gridCol w:w="170"/>
        <w:gridCol w:w="131"/>
        <w:gridCol w:w="59"/>
        <w:gridCol w:w="235"/>
        <w:gridCol w:w="153"/>
        <w:gridCol w:w="82"/>
        <w:gridCol w:w="453"/>
        <w:gridCol w:w="518"/>
        <w:gridCol w:w="89"/>
        <w:gridCol w:w="908"/>
        <w:gridCol w:w="51"/>
        <w:gridCol w:w="859"/>
        <w:gridCol w:w="373"/>
        <w:gridCol w:w="631"/>
        <w:gridCol w:w="295"/>
        <w:gridCol w:w="308"/>
        <w:gridCol w:w="388"/>
        <w:gridCol w:w="958"/>
        <w:gridCol w:w="64"/>
        <w:gridCol w:w="1859"/>
      </w:tblGrid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арно-биологический</w:t>
            </w:r>
          </w:p>
        </w:tc>
      </w:tr>
      <w:tr>
        <w:trPr/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4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606-Химия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авр</w:t>
            </w:r>
          </w:p>
        </w:tc>
      </w:tr>
      <w:tr>
        <w:trPr/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</w:t>
            </w:r>
          </w:p>
        </w:tc>
      </w:tr>
      <w:tr>
        <w:trPr/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2</w:t>
            </w:r>
          </w:p>
        </w:tc>
      </w:tr>
      <w:tr>
        <w:trPr/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тор</w:t>
            </w:r>
          </w:p>
        </w:tc>
        <w:tc>
          <w:tcPr>
            <w:tcW w:w="828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чко Л.В. к.х.н., доцент</w:t>
            </w:r>
          </w:p>
        </w:tc>
      </w:tr>
      <w:tr>
        <w:trPr/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828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СП оф.)</w:t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4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5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зучения курса  -   необходимы теоретические и практические знания основ высшей математики, неорганической, аналитической, органической и физической химии, кристаллохимии.</w:t>
            </w:r>
          </w:p>
        </w:tc>
      </w:tr>
      <w:tr>
        <w:trPr/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5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, завершившие изучение данной дисциплины, должн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и</w:t>
            </w:r>
            <w:r>
              <w:rPr>
                <w:bCs/>
                <w:sz w:val="22"/>
                <w:szCs w:val="22"/>
              </w:rPr>
              <w:t>меть представление:</w:t>
            </w:r>
            <w:r>
              <w:rPr>
                <w:sz w:val="22"/>
                <w:szCs w:val="22"/>
              </w:rPr>
              <w:t xml:space="preserve"> об основных составляющих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, их назначении, об основных компьютерных базах данных химического профиля, химических графических редакторах и о программах для создания компьютерных презентац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з</w:t>
            </w:r>
            <w:r>
              <w:rPr>
                <w:bCs/>
                <w:sz w:val="22"/>
                <w:szCs w:val="22"/>
              </w:rPr>
              <w:t>нать:</w:t>
            </w:r>
            <w:r>
              <w:rPr>
                <w:sz w:val="22"/>
                <w:szCs w:val="22"/>
              </w:rPr>
              <w:t xml:space="preserve"> основные химические ресурсы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 у</w:t>
            </w:r>
            <w:r>
              <w:rPr>
                <w:bCs/>
                <w:sz w:val="22"/>
                <w:szCs w:val="22"/>
              </w:rPr>
              <w:t>меть:</w:t>
            </w:r>
            <w:r>
              <w:rPr>
                <w:sz w:val="22"/>
                <w:szCs w:val="22"/>
              </w:rPr>
              <w:t xml:space="preserve"> практически использовать ресурсы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 xml:space="preserve">, искать информацию в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 xml:space="preserve">, создать простейший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, изобразить молекулу любой сложности в графическом редакторе и создать компьютерную презент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дисциплины: познакомить студентов с возможностями использования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>, компьютерных баз данных, средств для создания компьютерных презентаций для решения химических задач и привить им навыки работы с указанными ресурсами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9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дисциплины: выработка у студентов навыков работы с основными ресурсами 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 xml:space="preserve"> (электронная почта, группы новостей, </w:t>
            </w:r>
            <w:r>
              <w:rPr>
                <w:sz w:val="22"/>
                <w:szCs w:val="22"/>
                <w:lang w:val="en-US"/>
              </w:rPr>
              <w:t>FT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eln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-ресурсы), со средствами разработки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ов, с основными химическими графическими редакторами и программами для создания компьютерных презентаций, написания курсовых и дипломных работ и статей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ауд.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П оф.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0 часов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нформатизации в современной химии. Основные тенденции развития безбумажных информационных химических ресурсов.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тудент должен приходить подготовленным на лекции и лабораторные занятия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С положительной оценки пересдавать нельз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тудент не должен без уважительных причин пропускать занятия. При пропусках  лабораторных занятий по уважительной причине студент должен обязательно их отработать в установленные сроки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 занятиях студенты должны соблюдать технику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pacing w:val="-5"/>
                <w:sz w:val="22"/>
                <w:szCs w:val="22"/>
              </w:rPr>
              <w:t xml:space="preserve"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тудент должен быть  вежливым, терпимым, доброжелательным к преподавателям и студентам.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>
          <w:trHeight w:val="2506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вьев М.Е., Соловьев М.М. Компьютерная химия. М.: СОЛОН-Пресс, 2005.-536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в химии. Базовый курс. 2-е издание. Под редакцией Симоновича С.В. СПб.: 2006. – 640 с. ил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Камышникова А.А., Луканов А.С., Сиников В.М. Введение в Интернет. Издательство “Самарский университет”, 2000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ышников В.В. Основы сетевой архитектуры Internet: Учебное пособие.-   Самара:  Изд- во «Самарский госуниверситет». 2001.-107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Белунцев В. Новейший самоучитель по разработке Web-страниц.-Москва: Издательство «Десс Ком», 2000.-448с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6" w:leader="none"/>
              </w:tabs>
              <w:autoSpaceDE w:val="false"/>
              <w:spacing w:before="3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0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Гультяев А.К., Машин В.А. Уроки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мастера. Технология и инструменты: Практическое пособие.- СПб.: КОРОНА принт, 2001г.-448с.  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кур, Майкл. Освой самостоятельно Java Script за 24 часа, 2-е издание. : Пер. с англ.: М.: Издательский дом «Вильямс», 2001.-320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ассохин Д.,  Лебедев А. </w:t>
            </w:r>
            <w:r>
              <w:rPr>
                <w:rStyle w:val="Emphasis"/>
                <w:i w:val="false"/>
                <w:iCs w:val="false"/>
                <w:sz w:val="22"/>
                <w:szCs w:val="22"/>
              </w:rPr>
              <w:t>World Wide Web - Всемирная Информационная Паутина в сети Internet (практическое руководство)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de-DE"/>
              </w:rPr>
              <w:t xml:space="preserve">Online version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de-DE"/>
                </w:rPr>
                <w:t>http://www.chem.msu.su:8081/rus/wwwbook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. 3-у изд./А.Н. Степанов, - Спб.: Питер, 2002.-698с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М помогает химии: Перевод с анг./ Под ред. Г. Вернена., М. Шапона.- Л.: Химия, 1990-пер. Изд.: Великобритания, 1986.-384с.</w:t>
            </w:r>
          </w:p>
          <w:p>
            <w:pPr>
              <w:pStyle w:val="Style8"/>
              <w:spacing w:before="140" w:after="1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СРС</w:t>
      </w:r>
    </w:p>
    <w:p>
      <w:pPr>
        <w:pStyle w:val="Normal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80"/>
        <w:gridCol w:w="1080"/>
        <w:gridCol w:w="2160"/>
        <w:gridCol w:w="1024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тему «Компьютерное обучение в хим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З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 электронном носител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тему «Компьютерное моделирова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,9,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,5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 электронном носител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составлена  Клочко Л.В. к.х.н., доцент</w:t>
      </w:r>
    </w:p>
    <w:p>
      <w:pPr>
        <w:pStyle w:val="Normal"/>
        <w:rPr/>
      </w:pPr>
      <w:r>
        <w:rPr/>
        <w:t>____._____. 20   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Рассмотрена и утверждена на заседании кафедры биологии и химии</w:t>
      </w:r>
    </w:p>
    <w:p>
      <w:pPr>
        <w:pStyle w:val="Normal"/>
        <w:rPr/>
      </w:pPr>
      <w:r>
        <w:rPr/>
        <w:t>протокол от ___.____20   _ г. №___</w:t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454" w:right="284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>Зав. кафедрой                                                                           Г.Султангазин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8 Календарно-тематический план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4140"/>
        <w:gridCol w:w="540"/>
        <w:gridCol w:w="4500"/>
        <w:gridCol w:w="583"/>
      </w:tblGrid>
      <w:tr>
        <w:trPr>
          <w:trHeight w:val="9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66" w:hRule="atLeast"/>
          <w:cantSplit w:val="true"/>
        </w:trPr>
        <w:tc>
          <w:tcPr>
            <w:tcW w:w="1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глобальной компьютерной сети Интерне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ключение к Интерн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и сетевая структура Интернет. Составляющие Интерн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развития глобальной компьютерной сети Интернет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почтовой программой-клиент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ая и сетевая структура Интернет. Составляющие Интернет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. Работа с группами новостей. Система Telnet, работа с базами данных и библиотечными каталог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группами новост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4739" w:leader="none"/>
              </w:tabs>
              <w:snapToGrid w:val="false"/>
              <w:spacing w:lineRule="auto" w:line="240" w:before="140" w:after="1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Службы FTP и Gopher. Передача и прием файлов с использованием ftp-кли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. Работа с группами новостей. Система Telnet, работа с базами данных и библиотечными каталогами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группы новостей по хим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9"/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FTP и Gopher. Передача и прием файлов с использованием ftp-клиентов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</w:t>
            </w:r>
            <w:r>
              <w:rPr>
                <w:lang w:val="en-US"/>
              </w:rPr>
              <w:t xml:space="preserve"> WWW (World-Wide We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FTP, система Telne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руппы новостей по химии. Система химических баз данных STN International и ее составляющ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</w:t>
            </w:r>
            <w:r>
              <w:rPr>
                <w:sz w:val="20"/>
                <w:szCs w:val="20"/>
                <w:lang w:val="en-US"/>
              </w:rPr>
              <w:t xml:space="preserve"> WWW (World-Wide Web)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Работа с базами данных и библиотечными каталог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>Основные группы новостей по химии. Система химических баз данных STN International и ее составляющие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0"/>
                <w:szCs w:val="20"/>
              </w:rPr>
              <w:t xml:space="preserve">Важнейшие указатели на химические ресурсы в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Система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Основные химические ресурсы в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0"/>
                <w:szCs w:val="20"/>
              </w:rPr>
              <w:t xml:space="preserve">Основы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дизай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жнейшие указатели на химические ресурсы в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0"/>
                <w:szCs w:val="20"/>
              </w:rPr>
              <w:t xml:space="preserve">Создание простейши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траниц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Основы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дизай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ий редактор  </w:t>
            </w:r>
            <w:r>
              <w:rPr>
                <w:lang w:val="en-US"/>
              </w:rPr>
              <w:t>ISIS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афическом редакторе </w:t>
            </w:r>
            <w:r>
              <w:rPr>
                <w:sz w:val="20"/>
                <w:szCs w:val="20"/>
                <w:lang w:val="en-US"/>
              </w:rPr>
              <w:t>I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a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компьютерных презен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95" w:leader="none"/>
                <w:tab w:val="left" w:pos="3276" w:leader="none"/>
                <w:tab w:val="left" w:pos="5126" w:leader="none"/>
                <w:tab w:val="left" w:pos="632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й редактор  </w:t>
            </w:r>
            <w:r>
              <w:rPr>
                <w:sz w:val="20"/>
                <w:szCs w:val="20"/>
                <w:lang w:val="en-US"/>
              </w:rPr>
              <w:t>I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aw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программой презентаций  </w:t>
            </w:r>
            <w:r>
              <w:rPr>
                <w:sz w:val="20"/>
                <w:szCs w:val="20"/>
                <w:lang w:val="en-US"/>
              </w:rPr>
              <w:t>Op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компьютерных презентац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27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Критерии оценки</w:t>
      </w:r>
    </w:p>
    <w:tbl>
      <w:tblPr>
        <w:tblW w:w="14786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54" w:right="45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 xml:space="preserve">** </w:t>
      </w:r>
      <w:r>
        <w:rPr/>
        <w:t>Все учебные достижения обучающегося оцениваются по 100 бальной шкале за каждое выполненное заданное (ответ на занятиях, сдача   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-60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lineRule="atLeast" w:line="260" w:before="140" w:after="140"/>
      <w:jc w:val="both"/>
    </w:pPr>
    <w:rPr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msu.su:8081/rus/wwwboo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Пользователь</cp:lastModifiedBy>
  <cp:lastPrinted>2010-10-16T13:43:00Z</cp:lastPrinted>
  <dcterms:modified xsi:type="dcterms:W3CDTF">2010-10-16T10:29:00Z</dcterms:modified>
  <cp:revision>43</cp:revision>
  <dc:subject/>
  <dc:title/>
</cp:coreProperties>
</file>